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76"/>
        <w:ind w:left="-1134" w:right="11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 Дементь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  <w:lang w:eastAsia="en-US"/>
        </w:rPr>
      </w:pPr>
      <w:r>
        <w:rPr>
          <w:b/>
          <w:cap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  <w:lang w:eastAsia="en-US"/>
        </w:rPr>
      </w:pPr>
      <w:r>
        <w:rPr>
          <w:caps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М.02 «Ведение бухгалтерского учета источников формирования активов, выполнение работ по инвентаризации активов и финансовых обязательств организации»</w:t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sz w:val="28"/>
          <w:szCs w:val="28"/>
          <w:lang w:eastAsia="en-US"/>
        </w:rPr>
        <w:t xml:space="preserve">Специальность: </w:t>
      </w:r>
      <w:r>
        <w:rPr>
          <w:sz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Style28"/>
        <w:rPr>
          <w:rFonts w:ascii="Times New Roman" w:hAnsi="Times New Roman" w:cs="Times New Roman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Цикловой 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миссие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онных технологий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_______________2023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    __</w:t>
            </w:r>
            <w:r>
              <w:rPr>
                <w:u w:val="single"/>
                <w:lang w:eastAsia="en-US"/>
              </w:rPr>
              <w:t>Л.Т. Фазлиева</w:t>
            </w:r>
            <w:r>
              <w:rPr>
                <w:lang w:eastAsia="en-US"/>
              </w:rPr>
              <w:t>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личная подпись)       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Составлена в соответствии с требованиями основной профессиональной образовательной программы ФГОС СПО по специальности   </w:t>
            </w:r>
            <w:r>
              <w:rPr/>
              <w:t xml:space="preserve">38.02.01 Экономика и бухгалтерский учет (по отраслям) </w:t>
            </w:r>
            <w:r>
              <w:rPr>
                <w:lang w:eastAsia="en-US"/>
              </w:rPr>
              <w:t xml:space="preserve"> (приказ Министерства образования и науки РФ № 1547 от 9 декабря 2016 г.) и на основе примерной рабочей программы профессионального модуля </w:t>
            </w:r>
            <w:r>
              <w:rPr/>
      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spacing w:lineRule="auto" w:line="276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</w:t>
            </w:r>
            <w:r>
              <w:rPr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чебной рабо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</w:t>
            </w:r>
            <w:r>
              <w:rPr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   (инициалы, фамилия)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дата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9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: преподаватель КАТК   _______________      </w:t>
            </w:r>
            <w:r>
              <w:rPr>
                <w:u w:val="single"/>
              </w:rPr>
              <w:t>И.А. Капралова</w:t>
            </w:r>
            <w:r>
              <w:rPr/>
              <w:t>.        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личная подпись)   (инициалы, фамилия)       (да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538"/>
      </w:tblGrid>
      <w:tr>
        <w:trPr>
          <w:trHeight w:val="936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351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351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3.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3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 xml:space="preserve">4. Контроль и оценка результатов освоения профессионального модуля 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 ОБЩАЯ ХАРАКТЕРИСТИКА РАБОЧЕЙ ПРОГРАММЫ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ПРОФЕССИОНАЛЬНОГО МОДУЛЯ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b/>
          <w:b/>
          <w:sz w:val="28"/>
        </w:rPr>
      </w:pPr>
      <w:r>
        <w:rPr>
          <w:rFonts w:eastAsia="PMingLiU;新細明體"/>
          <w:b/>
          <w:sz w:val="28"/>
          <w:szCs w:val="28"/>
        </w:rPr>
        <w:t xml:space="preserve">ПМ.02 </w:t>
      </w:r>
      <w:r>
        <w:rPr>
          <w:b/>
          <w:sz w:val="28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7"/>
        </w:numPr>
        <w:suppressLineNumbers/>
        <w:suppressAutoHyphens w:val="true"/>
        <w:snapToGrid w:val="false"/>
        <w:spacing w:before="0" w:after="0"/>
        <w:ind w:left="0" w:firstLine="709"/>
        <w:contextualSpacing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 xml:space="preserve">Цель и планируемые результаты освоения профессионального моду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Рабочая программа профессионального модуля </w:t>
      </w:r>
      <w:r>
        <w:rPr>
          <w:sz w:val="28"/>
          <w:szCs w:val="28"/>
        </w:rPr>
        <w:t xml:space="preserve">ПМ.02 «Ведение бухгалтерского учета источников формирования активов, выполнение работ по инвентаризации активов и финансовых обязательств организации </w:t>
      </w:r>
      <w:r>
        <w:rPr>
          <w:sz w:val="28"/>
          <w:szCs w:val="28"/>
          <w:lang w:eastAsia="en-US"/>
        </w:rPr>
        <w:t xml:space="preserve">является </w:t>
      </w:r>
      <w:r>
        <w:rPr>
          <w:rFonts w:eastAsia="PMingLiU;新細明體"/>
          <w:sz w:val="28"/>
          <w:szCs w:val="28"/>
        </w:rPr>
        <w:t>частью основной профессиональной образовательной программы ФГОС СПО по специальности</w:t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>38.02.01 Экономика и бухгалтерский учет (по отраслям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: </w:t>
      </w:r>
      <w:r>
        <w:rPr>
          <w:sz w:val="28"/>
          <w:szCs w:val="28"/>
        </w:rPr>
        <w:t>ПМ.02 «Ведение бухгалтерского учета источников формирования активов, выполнение работ по инвентаризации активов и финансовых обязательств организации»</w:t>
      </w:r>
      <w:r>
        <w:rPr>
          <w:rFonts w:eastAsia="PMingLiU;新細明體"/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ВД 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5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6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Emphasis"/>
                <w:b/>
                <w:i w:val="false"/>
                <w:sz w:val="28"/>
                <w:lang w:val="ru-RU" w:eastAsia="ru-RU"/>
              </w:rPr>
              <w:t>ПК 2.7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vanish/>
          <w:sz w:val="28"/>
          <w:lang w:val="ru-RU" w:eastAsia="ru-RU"/>
        </w:rPr>
      </w:pPr>
      <w:r>
        <w:rPr/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8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>ОК 01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>ОК 02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3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4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 взаимодействовать и работать в коллективе и команде;</w:t>
            </w:r>
          </w:p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5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К 09.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rStyle w:val="Emphasis"/>
                <w:b/>
                <w:b/>
                <w:bCs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z w:val="26"/>
                <w:szCs w:val="26"/>
                <w:lang w:val="ru-RU"/>
              </w:rPr>
              <w:t xml:space="preserve">            </w:t>
            </w:r>
            <w:r>
              <w:rPr>
                <w:bCs/>
                <w:iCs/>
                <w:sz w:val="26"/>
                <w:szCs w:val="26"/>
              </w:rPr>
              <w:t>Наименование</w:t>
            </w:r>
            <w:r>
              <w:rPr>
                <w:bCs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PMingLiU;新細明體"/>
                <w:sz w:val="26"/>
                <w:szCs w:val="26"/>
                <w:lang w:eastAsia="ru-RU"/>
              </w:rPr>
              <w:t xml:space="preserve"> личностных </w:t>
            </w:r>
            <w:r>
              <w:rPr>
                <w:rFonts w:eastAsia="PMingLiU;新細明體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PMingLiU;新細明體"/>
                <w:sz w:val="26"/>
                <w:szCs w:val="26"/>
                <w:lang w:eastAsia="ru-RU"/>
              </w:rPr>
              <w:t>результат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Р 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Emphasis"/>
                <w:b/>
                <w:b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Демонстрирующий способность к коммуникационной активности в профессиональной сфере и эффективному поведению на рынке труда.</w:t>
            </w:r>
          </w:p>
        </w:tc>
      </w:tr>
      <w:tr>
        <w:trPr>
          <w:trHeight w:val="13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Р 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Соблюдающий культуру потребления информации, демонстрирующий способность критического анализа информации, умения ориентироваться в информационном пространстве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профессионального модуля обучающийся должен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ть практический опыт: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выполнении контрольных процедур и их документирова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ке оформления завершающих материалов по результатам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заработную плату сотрудник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сумму удержаний из заработной платы сотрудник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финансовые результаты деятельности организации по прочим видам деятельност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учет нераспределенной прибыл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учет собственного капитала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учет уставного капитала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ь учет резервного капитала и целевого финансирования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учет кредитов и займ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цели и периодичность проведения инвентаризаци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специальной терминологией при проведении инвентаризации актив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характеристику активов организаци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инвентаризационные опис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физический подсчет актив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акт по результатам инвентаризаци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выверку финансовых обязательст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инвентаризации дебиторской и кредиторской задолженности организации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инвентаризацию расчет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реальное состояние расчет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ConsPlus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труда и его оплаты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удержаний из заработной платы работнико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финансовых результатов и использования прибыл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финансовых результатов по обычным видам деятельност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финансовых результатов по прочим видам деятельност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нераспределенной прибыл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собственного капитала: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уставного капитала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резервного капитала и целевого финансирования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кредитов и займов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инвентаризации активо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у объектов, подлежащих инвентаризаци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 и периодичность проведения инвентаризации имущества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и состав инвентаризационной комисси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лиц, ответственных за подготовительный этап для подбора документации, необходимой для проведения инвентаризаци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ы физического подсчета активо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оставления инвентаризационных описей и сроки передачи их в бухгалтерию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цедуру составления акта по результатам инвентаризации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нвентаризации дебиторской и кредиторской задолженности организации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вентаризации расчето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ю определения реального состояния расчетов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нвентаризации недостач и потерь от порчи ценностей;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ведения бухгалтерского учета источников формирования имущества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ыполнения работ по инвентаризации активов и обязательств;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тивная часть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ть:</w:t>
      </w:r>
    </w:p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формировать обоснованные выводы по результатам инвентаризации активов и обязательств </w:t>
      </w:r>
      <w:r>
        <w:rPr>
          <w:bCs/>
          <w:sz w:val="26"/>
          <w:szCs w:val="26"/>
        </w:rPr>
        <w:t xml:space="preserve">в систему </w:t>
      </w:r>
      <w:r>
        <w:rPr>
          <w:color w:val="000000"/>
          <w:sz w:val="26"/>
          <w:szCs w:val="26"/>
          <w:shd w:fill="FFFFFF" w:val="clear"/>
        </w:rPr>
        <w:t>"1С:Предприятие - Бухгалтерия 8.3"</w:t>
      </w:r>
      <w:r>
        <w:rPr>
          <w:bCs/>
          <w:sz w:val="26"/>
          <w:szCs w:val="26"/>
        </w:rPr>
        <w:t>.</w:t>
      </w:r>
    </w:p>
    <w:p>
      <w:pPr>
        <w:pStyle w:val="ConsPlusNormal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аивать новые формы бухгалтерской (финансовой) отчетности по итогам инвентаризации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н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етоды определения результатов хозяйственной деятельности за отчетный период  в системе "1С:Предприятие - Бухгалтерия 8.3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6"/>
          <w:szCs w:val="26"/>
          <w:lang w:eastAsia="en-US"/>
        </w:rPr>
        <w:t>требования к бухгалтерской (финансовой) отчетности организации;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образовательной программы – 282 часов, в том числе практической подготовки 184 час., включая:</w:t>
      </w:r>
    </w:p>
    <w:p>
      <w:pPr>
        <w:pStyle w:val="Normal"/>
        <w:jc w:val="both"/>
        <w:rPr/>
      </w:pPr>
      <w:r>
        <w:rPr>
          <w:sz w:val="26"/>
          <w:szCs w:val="26"/>
        </w:rPr>
        <w:t>- учебная нагрузка обучающегося – 154 часа;</w:t>
      </w:r>
    </w:p>
    <w:p>
      <w:pPr>
        <w:pStyle w:val="Normal"/>
        <w:jc w:val="both"/>
        <w:rPr/>
      </w:pPr>
      <w:r>
        <w:rPr>
          <w:sz w:val="26"/>
          <w:szCs w:val="26"/>
        </w:rPr>
        <w:t>- консультации – 4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омежуточной аттестации – 6 часов;</w:t>
      </w:r>
    </w:p>
    <w:p>
      <w:pPr>
        <w:pStyle w:val="Normal"/>
        <w:jc w:val="both"/>
        <w:rPr/>
      </w:pPr>
      <w:r>
        <w:rPr>
          <w:sz w:val="26"/>
          <w:szCs w:val="26"/>
        </w:rPr>
        <w:t>- самостоятельная работа обучающегося –  4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ебная практика – 36 ча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изводственная практика – 72 ча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56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экзамен по модулю – 6 часов.  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профессионального модул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15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01"/>
        <w:gridCol w:w="720"/>
        <w:gridCol w:w="720"/>
        <w:gridCol w:w="1186"/>
        <w:gridCol w:w="992"/>
        <w:gridCol w:w="1080"/>
        <w:gridCol w:w="900"/>
        <w:gridCol w:w="1080"/>
        <w:gridCol w:w="727"/>
        <w:gridCol w:w="709"/>
        <w:gridCol w:w="1083"/>
        <w:gridCol w:w="1204"/>
      </w:tblGrid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формируемых компетенций и личностных резльтато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10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left="459" w:hanging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етические 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 т.ч., лабораторные работы зан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2.1. – ПК 2.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Р21,  ЛР25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b/>
              </w:rPr>
              <w:t>МДК.02.01.</w:t>
            </w:r>
            <w:r>
              <w:rPr/>
              <w:t xml:space="preserve"> Практические основы бухгалтеского учета источников формирования активов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2.1. – ПК 2.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Р21,  ЛР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b/>
              </w:rPr>
              <w:t>МДК.02.02.</w:t>
            </w:r>
            <w:r>
              <w:rPr/>
              <w:t xml:space="preserve"> Бухгалтерская технология проведения и оформления инвентар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 2.1. – ПК 2.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Р21,  ЛР25</w:t>
            </w:r>
          </w:p>
          <w:p>
            <w:pPr>
              <w:pStyle w:val="Normal"/>
              <w:spacing w:lineRule="auto" w:line="36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b/>
                <w:bCs/>
              </w:rPr>
              <w:t xml:space="preserve">МДК. 02.03 </w:t>
            </w:r>
            <w:r>
              <w:rPr>
                <w:rFonts w:eastAsia="PMingLiU;新細明體"/>
              </w:rPr>
              <w:t>Прикладные программы в профес-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сиона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spacing w:lineRule="auto" w:line="360"/>
              <w:jc w:val="both"/>
              <w:rPr>
                <w:rFonts w:eastAsia="PMingLiU;新細明體"/>
              </w:rPr>
            </w:pPr>
            <w:r>
              <w:rPr/>
              <w:t>ЛР 21  ЛР 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Учебн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spacing w:lineRule="auto" w:line="360"/>
              <w:jc w:val="both"/>
              <w:rPr>
                <w:rFonts w:eastAsia="PMingLiU;新細明體"/>
              </w:rPr>
            </w:pPr>
            <w:r>
              <w:rPr/>
              <w:t>ЛР21   ЛР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изводственная прак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spacing w:lineRule="auto" w:line="360"/>
              <w:jc w:val="both"/>
              <w:rPr>
                <w:rFonts w:eastAsia="PMingLiU;新細明體"/>
              </w:rPr>
            </w:pPr>
            <w:r>
              <w:rPr/>
              <w:t>ЛР 21   ЛР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кзамен по моду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1276"/>
        <w:gridCol w:w="2126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формируемых компетенций </w:t>
            </w:r>
            <w:r>
              <w:rPr>
                <w:b/>
                <w:sz w:val="20"/>
                <w:szCs w:val="20"/>
              </w:rPr>
              <w:t>личностных резльтат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.02.01 «Практические основы бухгалтерского учета источников формирования имущества орган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>Классификация источников формирования имущества орган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+2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jc w:val="center"/>
              <w:rPr/>
            </w:pPr>
            <w:r>
              <w:rPr/>
              <w:t>ЛР21 , ЛР 25</w:t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источники формирования иму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емные источники формирования имуще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1).</w:t>
            </w:r>
            <w:r>
              <w:rPr/>
              <w:t xml:space="preserve"> «Группировка имущества организации по источникам формирования»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>Учет труда и заработной плат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+2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jc w:val="center"/>
              <w:rPr/>
            </w:pPr>
            <w:r>
              <w:rPr/>
              <w:t>ЛР21 , ЛР 25</w:t>
            </w:r>
          </w:p>
        </w:tc>
      </w:tr>
      <w:tr>
        <w:trPr>
          <w:trHeight w:val="4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0" w:hanging="0"/>
              <w:jc w:val="both"/>
              <w:rPr>
                <w:rFonts w:eastAsia="Lucida Sans Unicode"/>
                <w:kern w:val="2"/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ru-RU"/>
              </w:rPr>
              <w:t>Порядок начисления заработной платы и ее учет</w:t>
            </w:r>
          </w:p>
          <w:p>
            <w:pPr>
              <w:pStyle w:val="Style30"/>
              <w:suppressAutoHyphens w:val="true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вовые основы организации и оплаты труда в Российской Федерации. Виды, формы и системы оплаты труда.</w:t>
            </w:r>
          </w:p>
          <w:p>
            <w:pPr>
              <w:pStyle w:val="Style30"/>
              <w:suppressAutoHyphens w:val="true"/>
              <w:ind w:left="0" w:hanging="0"/>
              <w:jc w:val="both"/>
              <w:rPr>
                <w:rFonts w:eastAsia="Lucida Sans Unicode"/>
                <w:kern w:val="2"/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ru-RU"/>
              </w:rPr>
              <w:t>Первичные документы по учету численности работников, отработанного времени и выработки.</w:t>
            </w:r>
          </w:p>
          <w:p>
            <w:pPr>
              <w:pStyle w:val="Style30"/>
              <w:suppressAutoHyphens w:val="true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исление заработной платы при различных видах, формах и системах оплаты труда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обенности расчета средней заработной платы для начисления отпускных и пособий по временной нетрудоспособности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рядок начисления премий и вознаграждений по итогам года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нтетический и аналитический учет расчетов по оплате труда.</w:t>
            </w:r>
          </w:p>
          <w:p>
            <w:pPr>
              <w:pStyle w:val="Style30"/>
              <w:snapToGrid w:val="false"/>
              <w:ind w:left="0" w:hanging="0"/>
              <w:jc w:val="both"/>
              <w:rPr>
                <w:rFonts w:eastAsia="Lucida Sans Unicode"/>
                <w:kern w:val="2"/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ru-RU"/>
              </w:rPr>
              <w:t>Удержания из заработной платы и их уч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держаний из заработной платы. Учет удержаний из заработной пла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  <w:r>
              <w:rPr>
                <w:b/>
                <w:bCs/>
                <w:sz w:val="22"/>
                <w:szCs w:val="22"/>
              </w:rPr>
              <w:t>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4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ind w:left="0" w:hanging="0"/>
              <w:rPr/>
            </w:pPr>
            <w:r>
              <w:rPr>
                <w:b/>
                <w:lang w:val="ru-RU" w:eastAsia="ru-RU"/>
              </w:rPr>
              <w:t>2)</w:t>
            </w:r>
            <w:r>
              <w:rPr>
                <w:lang w:val="ru-RU" w:eastAsia="ru-RU"/>
              </w:rPr>
              <w:t xml:space="preserve"> «Заполнение первичных документов по учету труда и его оплаты» 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rPr/>
            </w:pPr>
            <w:r>
              <w:rPr>
                <w:b/>
                <w:lang w:val="ru-RU" w:eastAsia="ru-RU"/>
              </w:rPr>
              <w:t>3).</w:t>
            </w:r>
            <w:r>
              <w:rPr>
                <w:lang w:val="ru-RU" w:eastAsia="ru-RU"/>
              </w:rPr>
              <w:t xml:space="preserve"> «</w:t>
            </w:r>
            <w:r>
              <w:rPr>
                <w:rFonts w:eastAsia="Lucida Sans Unicode"/>
                <w:kern w:val="2"/>
                <w:lang w:val="ru-RU" w:eastAsia="ar-SA"/>
              </w:rPr>
              <w:t>Расчет заработной платы сотрудникам организации (повременная форма оплаты труда)»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rPr/>
            </w:pPr>
            <w:r>
              <w:rPr>
                <w:b/>
                <w:lang w:val="ru-RU" w:eastAsia="ru-RU"/>
              </w:rPr>
              <w:t>4).</w:t>
            </w:r>
            <w:r>
              <w:rPr>
                <w:lang w:val="ru-RU" w:eastAsia="ru-RU"/>
              </w:rPr>
              <w:t xml:space="preserve"> «</w:t>
            </w:r>
            <w:r>
              <w:rPr>
                <w:rFonts w:eastAsia="Lucida Sans Unicode"/>
                <w:kern w:val="2"/>
                <w:lang w:val="ru-RU" w:eastAsia="ar-SA"/>
              </w:rPr>
              <w:t>Расчет заработной платы сотрудникам организации (сдельная форма оплаты труда)»</w:t>
            </w:r>
          </w:p>
          <w:p>
            <w:pPr>
              <w:pStyle w:val="Style4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ета средней заработной платы для  начисления отпускных»</w:t>
            </w:r>
          </w:p>
          <w:p>
            <w:pPr>
              <w:pStyle w:val="Style4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ета средней заработной платы для  начисления пособий по временной нетрудоспособности»</w:t>
            </w:r>
          </w:p>
          <w:p>
            <w:pPr>
              <w:pStyle w:val="Style4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Удержания НДФЛ из заработной платы и отражение в учете соответствующих операций»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).</w:t>
            </w:r>
            <w:r>
              <w:rPr>
                <w:lang w:val="ru-RU" w:eastAsia="ru-RU"/>
              </w:rPr>
              <w:t xml:space="preserve"> «</w:t>
            </w:r>
            <w:r>
              <w:rPr>
                <w:rStyle w:val="FontStyle124"/>
                <w:lang w:val="ru-RU" w:eastAsia="ru-RU"/>
              </w:rPr>
              <w:t xml:space="preserve">Решение ситуационных задач по учету удержаний из заработной платы» 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9).</w:t>
            </w:r>
            <w:r>
              <w:rPr>
                <w:lang w:val="ru-RU" w:eastAsia="ru-RU"/>
              </w:rPr>
              <w:t xml:space="preserve"> «</w:t>
            </w:r>
            <w:r>
              <w:rPr>
                <w:rFonts w:eastAsia="Lucida Sans Unicode"/>
                <w:kern w:val="2"/>
                <w:lang w:val="ru-RU" w:eastAsia="ar-SA"/>
              </w:rPr>
              <w:t>Решение ситуационных задач по учету стандартных налоговых вычетов»</w:t>
            </w:r>
          </w:p>
          <w:p>
            <w:pPr>
              <w:pStyle w:val="Style30"/>
              <w:suppressAutoHyphens w:val="true"/>
              <w:snapToGrid w:val="false"/>
              <w:spacing w:before="12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10).</w:t>
            </w:r>
            <w:r>
              <w:rPr>
                <w:lang w:val="ru-RU" w:eastAsia="ru-RU"/>
              </w:rPr>
              <w:t xml:space="preserve"> «</w:t>
            </w:r>
            <w:r>
              <w:rPr>
                <w:rFonts w:eastAsia="Lucida Sans Unicode"/>
                <w:kern w:val="2"/>
                <w:lang w:val="ru-RU" w:eastAsia="ar-SA"/>
              </w:rPr>
              <w:t>Заполнение бухгалтерских регистров по расчету заработной плат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F00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чет кредитов и займ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+2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Понятие кредитов и займов и нормативное регулирование их учета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Нормативное регулирование бухгалтерского учета кредитов и займов. 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Понятие кредитов и займов, их ви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е и долгосрочные кредиты и займы.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Документальное оформление операций по получению кредитов и займов. Учет кредитов и займов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Учет кредитов и займов и затрат по их обслужива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заемных средств путем выдачи векселей. выпуска и продажи облигаций. Учет внутренних займов.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24"/>
              </w:rPr>
              <w:t>Начисление и учет процентов по кредитам. Синтетический и аналитический учет кредитов и займ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1"/>
              <w:rPr>
                <w:bCs/>
              </w:rPr>
            </w:pPr>
            <w:r>
              <w:rPr>
                <w:b/>
              </w:rPr>
              <w:t xml:space="preserve">Практические занятия: </w:t>
            </w:r>
            <w:r>
              <w:rPr>
                <w:b/>
                <w:bCs/>
              </w:rPr>
              <w:t>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ind w:left="0" w:hanging="0"/>
              <w:rPr/>
            </w:pPr>
            <w:r>
              <w:rPr>
                <w:lang w:val="ru-RU" w:eastAsia="ru-RU"/>
              </w:rPr>
              <w:t>1</w:t>
            </w:r>
            <w:r>
              <w:rPr>
                <w:b/>
                <w:lang w:val="ru-RU" w:eastAsia="ru-RU"/>
              </w:rPr>
              <w:t>1).</w:t>
            </w:r>
            <w:r>
              <w:rPr>
                <w:lang w:val="ru-RU" w:eastAsia="ru-RU"/>
              </w:rPr>
              <w:t xml:space="preserve"> «</w:t>
            </w:r>
            <w:r>
              <w:rPr>
                <w:rStyle w:val="FontStyle124"/>
                <w:lang w:val="ru-RU" w:eastAsia="ru-RU"/>
              </w:rPr>
              <w:t>Документальное оформление и отражение в учете операций по краткосрочным и долгосрочным кредитам и займам»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12)</w:t>
            </w:r>
            <w:r>
              <w:rPr>
                <w:lang w:val="ru-RU" w:eastAsia="ru-RU"/>
              </w:rPr>
              <w:t xml:space="preserve"> «</w:t>
            </w:r>
            <w:r>
              <w:rPr>
                <w:rStyle w:val="FontStyle124"/>
                <w:lang w:val="ru-RU" w:eastAsia="ru-RU"/>
              </w:rPr>
              <w:t>Отражение в учете затрат по обслуживанию кредитов и займов»</w:t>
            </w:r>
          </w:p>
          <w:p>
            <w:pPr>
              <w:pStyle w:val="Style45"/>
              <w:snapToGrid w:val="false"/>
              <w:spacing w:lineRule="auto" w:line="240" w:before="0" w:after="0"/>
              <w:rPr>
                <w:rStyle w:val="FontStyle1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).«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Отражение в учете расчетов по кредитам и займам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4"/>
                <w:bCs/>
                <w:i/>
                <w:i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1276"/>
        <w:gridCol w:w="1985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чет кредиторской задолжен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+2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Понятие и состав кредиторской задолженности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вентаризации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Normal"/>
              <w:jc w:val="both"/>
              <w:rPr/>
            </w:pPr>
            <w:r>
              <w:rPr/>
              <w:t>Порядок определения реального состояния расчетов;</w:t>
            </w:r>
          </w:p>
          <w:p>
            <w:pPr>
              <w:pStyle w:val="Normal"/>
              <w:jc w:val="both"/>
              <w:rPr/>
            </w:pPr>
            <w:r>
              <w:rPr/>
              <w:t>Порядок выявления задолженности, нереальной для взыскания,  с целью принятия мер к взысканию задолженности с должников, либо к списанию ее с учета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4) </w:t>
            </w:r>
            <w:r>
              <w:rPr/>
              <w:t>«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4"/>
                <w:b/>
              </w:rPr>
              <w:t xml:space="preserve">15). </w:t>
            </w:r>
            <w:r>
              <w:rPr/>
              <w:t>Просроченная кредиторская задолженность подлежит списанию с баланса.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4"/>
                <w:rFonts w:cs="Times New Roman" w:ascii="Times New Roman" w:hAnsi="Times New Roman"/>
                <w:b/>
                <w:sz w:val="24"/>
                <w:szCs w:val="24"/>
              </w:rPr>
              <w:t>16)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ации по открытию аккредити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4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ет финансов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Понятие и классификация доходов организации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Нормативное регулирование бухгалтерского учета финансовых результатов деятельности организации. 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Понятие доходов организации, порядок их признания в бухгалтерском учете. 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Классификация доходов (расходов) организации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Порядок формирования финансовых результатов деятельности организации по основным видам деятельности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Структура финансового результата деятельности организации. Порядок формирования финансовых результатов деятельности организации. Учет финансовых результатов от обычных видов деятельности. 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Характеристика и учет доходов и расходов по прочим видам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формирования финансовых результатов деятельности организации по прочим видам деятельности.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 Учет финансовых результатов по прочим видам деятельности.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Учет нераспределенной прибыли</w:t>
            </w:r>
          </w:p>
          <w:p>
            <w:pPr>
              <w:pStyle w:val="Style45"/>
              <w:spacing w:lineRule="auto" w:line="24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Выявление и отражение в учете нераспределенной прибыли. Направления использования прибыл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FontStyle124"/>
              </w:rPr>
              <w:t>Отражение в учете использования прибыл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6+2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9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Расчет прибыли (убытка) по основным видам деятельности организации»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>Расчет прибыли (убытка) по прочим видам деятельности организации»</w:t>
            </w:r>
          </w:p>
          <w:p>
            <w:pPr>
              <w:pStyle w:val="Style30"/>
              <w:suppressAutoHyphens w:val="true"/>
              <w:snapToGrid w:val="false"/>
              <w:ind w:left="0" w:hanging="0"/>
              <w:jc w:val="both"/>
              <w:rPr>
                <w:rStyle w:val="FontStyle124"/>
                <w:lang w:val="ru-RU" w:eastAsia="ru-RU"/>
              </w:rPr>
            </w:pPr>
            <w:r>
              <w:rPr>
                <w:b/>
                <w:lang w:val="ru-RU" w:eastAsia="ru-RU"/>
              </w:rPr>
              <w:t>19).</w:t>
            </w:r>
            <w:r>
              <w:rPr>
                <w:lang w:val="ru-RU" w:eastAsia="ru-RU"/>
              </w:rPr>
              <w:t xml:space="preserve"> «Отражение на счетах бухгалтерского учета финансовых результатов»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ражение в учете использования нераспределенной прибыли и ее использование»</w:t>
            </w:r>
          </w:p>
          <w:p>
            <w:pPr>
              <w:pStyle w:val="Style45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резервов по сомнительным долгам»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ражение на счетах операций по реформации баланса»</w:t>
            </w:r>
          </w:p>
          <w:p>
            <w:pPr>
              <w:pStyle w:val="Style45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чет прочих доходов и расходов»</w:t>
            </w:r>
          </w:p>
          <w:p>
            <w:pPr>
              <w:pStyle w:val="Style45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шение ситуационных задач по формированию финансового результата (прибыли)»</w:t>
            </w:r>
          </w:p>
          <w:p>
            <w:pPr>
              <w:pStyle w:val="Style45"/>
              <w:snapToGrid w:val="false"/>
              <w:spacing w:lineRule="auto" w:line="240" w:before="0" w:after="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шение ситуационных задач по формированию финансового результата (убытка)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460"/>
        <w:gridCol w:w="1276"/>
        <w:gridCol w:w="1985"/>
      </w:tblGrid>
      <w:tr>
        <w:trPr>
          <w:trHeight w:val="28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68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формирования имущества. Пассив баланса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ы и системы оплаты труда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 удержаний из заработной платы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отпусков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пособий по временной нетрудоспособности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отрудникам организации, не облагаемые НДФЛ.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т труда и заработной платы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личительные особенности кредита и займа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процентов по займам и кредитам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долговых ценных бумаг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т затрат по обслуживанию кредитов и займов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организационно-правовых форм предприятий, особенности формирования их уставного капитала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т целевого финансирования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т собственного капитала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доходов и расходов организации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финансового результата организации</w:t>
            </w:r>
          </w:p>
          <w:p>
            <w:pPr>
              <w:pStyle w:val="Style30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т финансовых результа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ДК.02.02 «Бухгалтерская технология проведения и оформления инвентариз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36+</w:t>
            </w:r>
            <w:r>
              <w:rPr>
                <w:b/>
                <w:bCs/>
                <w:i/>
                <w:sz w:val="28"/>
                <w:szCs w:val="28"/>
              </w:rPr>
              <w:t>22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проведения инвентаризации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+6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>Нормативные документы, регулирующие порядок проведения инвентаризации имущества. Основные понятия инвентаризации имущества.</w:t>
            </w:r>
          </w:p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 xml:space="preserve">Цели и задачи проведения инвентаризации имущества и обязательств организации. </w:t>
            </w:r>
          </w:p>
          <w:p>
            <w:pPr>
              <w:pStyle w:val="Style31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вентаризации имущества и обязательств организации.</w:t>
            </w:r>
          </w:p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 xml:space="preserve">Этапы проведения инвентаризации. </w:t>
            </w:r>
            <w:r>
              <w:rPr>
                <w:rStyle w:val="FontStyle11"/>
                <w:sz w:val="24"/>
                <w:szCs w:val="24"/>
              </w:rPr>
              <w:t>Общие правила проведения инвентаризации имущества и обязательств: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 </w:t>
            </w:r>
          </w:p>
          <w:p>
            <w:pPr>
              <w:pStyle w:val="Style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инвентаризационной комиссии, ее состав.</w:t>
            </w:r>
          </w:p>
          <w:p>
            <w:pPr>
              <w:pStyle w:val="Style31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язанности материально - ответственного лица при подготовке к инвентаризации имущества и в процессе проведения инвентаризации имущества.  </w:t>
            </w:r>
          </w:p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и проведения инвентаризации имущества и обязательств организации. </w:t>
            </w:r>
          </w:p>
          <w:p>
            <w:pPr>
              <w:pStyle w:val="Style31"/>
              <w:jc w:val="both"/>
              <w:rPr/>
            </w:pPr>
            <w:r>
              <w:rPr>
                <w:bCs/>
                <w:sz w:val="24"/>
                <w:szCs w:val="24"/>
              </w:rPr>
              <w:t>Порядок подготовки регистров аналитического учета по местам хранения имущества и передача их лицам, ответственным за подготовительный этап.</w:t>
            </w:r>
            <w:r>
              <w:rPr>
                <w:sz w:val="24"/>
                <w:szCs w:val="24"/>
              </w:rPr>
              <w:t xml:space="preserve"> Перечень лиц, ответственных за подготовительный этап для подбора документации, необходимой для проведения инвентаризации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пересчёта имущества. </w:t>
            </w:r>
          </w:p>
          <w:p>
            <w:pPr>
              <w:pStyle w:val="Style3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и оформление результатов инвентаризации.</w:t>
            </w:r>
          </w:p>
          <w:p>
            <w:pPr>
              <w:pStyle w:val="Style30"/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вентаризация финансовых обязательст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b/>
                <w:sz w:val="24"/>
                <w:szCs w:val="24"/>
              </w:rPr>
              <w:t>26).</w:t>
            </w:r>
            <w:r>
              <w:rPr>
                <w:sz w:val="24"/>
                <w:szCs w:val="24"/>
              </w:rPr>
              <w:t xml:space="preserve"> «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 плана мероприятий по подготовке к проведению инвентаризации имущества и обязательств организации» </w:t>
            </w:r>
          </w:p>
          <w:p>
            <w:pPr>
              <w:pStyle w:val="Style31"/>
              <w:jc w:val="both"/>
              <w:rPr/>
            </w:pPr>
            <w:r>
              <w:rPr>
                <w:b/>
                <w:sz w:val="24"/>
                <w:szCs w:val="24"/>
              </w:rPr>
              <w:t>27).</w:t>
            </w:r>
            <w:r>
              <w:rPr>
                <w:sz w:val="24"/>
                <w:szCs w:val="24"/>
              </w:rPr>
              <w:t xml:space="preserve"> «Выполнение раб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тражению в учете пересортиц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</w:rPr>
              <w:t>Инвентаризация внеоборотных актив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+2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</w:tc>
      </w:tr>
      <w:tr>
        <w:trPr>
          <w:trHeight w:val="10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основных средств.</w:t>
            </w:r>
          </w:p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оформления результатов инвентаризации основных средств </w:t>
            </w:r>
          </w:p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нематериальных активов.</w:t>
            </w:r>
          </w:p>
          <w:p>
            <w:pPr>
              <w:pStyle w:val="Normal"/>
              <w:jc w:val="both"/>
              <w:rPr/>
            </w:pPr>
            <w:r>
              <w:rPr/>
              <w:t>Порядок оформления результатов инвентаризации нематериальных актив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28)</w:t>
            </w:r>
            <w:r>
              <w:rPr>
                <w:lang w:val="ru-RU" w:eastAsia="ru-RU"/>
              </w:rPr>
              <w:t xml:space="preserve"> «Выполнение работ по отражению результатов инвентаризации внеоборотных активов (документальное оформление, составление бухгалтерских проводок)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вентаризация оборотных актив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+4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</w:tc>
      </w:tr>
      <w:tr>
        <w:trPr>
          <w:trHeight w:val="20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материально-производственных запасов.</w:t>
            </w:r>
          </w:p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 xml:space="preserve">Порядок оформления результатов инвентаризации материально-производственных запасов. </w:t>
            </w:r>
          </w:p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незавершённого производства.</w:t>
            </w:r>
          </w:p>
          <w:p>
            <w:pPr>
              <w:pStyle w:val="Style30"/>
              <w:ind w:left="0" w:hanging="0"/>
              <w:jc w:val="both"/>
              <w:rPr/>
            </w:pPr>
            <w:r>
              <w:rPr>
                <w:lang w:val="ru-RU" w:eastAsia="ru-RU"/>
              </w:rPr>
              <w:t>Порядок оформления результатов инвентаризации незавершённого производства.</w:t>
            </w:r>
          </w:p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 xml:space="preserve">Порядок проведения инвентаризации и оформления результатов инвентаризации кассы. </w:t>
            </w:r>
          </w:p>
          <w:p>
            <w:pPr>
              <w:pStyle w:val="Style30"/>
              <w:ind w:left="0" w:hanging="0"/>
              <w:jc w:val="both"/>
              <w:rPr/>
            </w:pPr>
            <w:r>
              <w:rPr>
                <w:lang w:val="ru-RU" w:eastAsia="ru-RU"/>
              </w:rPr>
              <w:t>Порядок проведения инвентаризации и оформления результатов инвентаризации средств на счетах в банк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29).</w:t>
            </w:r>
            <w:r>
              <w:rPr>
                <w:lang w:val="ru-RU" w:eastAsia="ru-RU"/>
              </w:rPr>
              <w:t xml:space="preserve"> «Документальное оформление результатов инвентаризации материально-производственных запасов и незавершенного производства» </w:t>
            </w:r>
          </w:p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30).</w:t>
            </w:r>
            <w:r>
              <w:rPr>
                <w:lang w:val="ru-RU" w:eastAsia="ru-RU"/>
              </w:rPr>
              <w:t xml:space="preserve"> «Выполнение работ по проведению инвентаризации кассы и средств на счетах в банке. Отражение результатов инвентаризации в бухгалтерском учет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sz w:val="24"/>
                <w:szCs w:val="24"/>
              </w:rPr>
              <w:t>Тема 2.4.</w:t>
            </w:r>
          </w:p>
          <w:p>
            <w:pPr>
              <w:pStyle w:val="Style31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вентаризация рас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2+6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</w:tc>
      </w:tr>
      <w:tr>
        <w:trPr>
          <w:trHeight w:val="37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Порядок проведения и оформления результатов инвентаризации расчетов. Порядок выявления задолженности, нереальной к взыскан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инвентаризации дебиторской и кредиторской задолженности экономического субъекта. </w:t>
            </w:r>
          </w:p>
          <w:p>
            <w:pPr>
              <w:pStyle w:val="Normal"/>
              <w:jc w:val="both"/>
              <w:rPr/>
            </w:pPr>
            <w:r>
              <w:rPr/>
              <w:t>Порядок проведения и оформления результатов инвентаризации расчетов с подотчётными лицами. Порядок инвентаризации расчетов;</w:t>
            </w:r>
          </w:p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определения реального состояния расче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7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36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31).</w:t>
            </w:r>
            <w:r>
              <w:rPr>
                <w:lang w:val="ru-RU" w:eastAsia="ru-RU"/>
              </w:rPr>
              <w:t xml:space="preserve"> «Выполнение работ по инвентаризации расчётов и отражению результатов инвентаризации расчетов в учет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2.5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Инвентаризация целевого финансирования и доходов будущих пери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2+2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 w:val="24"/>
                <w:szCs w:val="24"/>
              </w:rPr>
              <w:t xml:space="preserve">Порядок проведения и оформления результатов инвентаризации целевого финансирования. </w:t>
            </w:r>
          </w:p>
          <w:p>
            <w:pPr>
              <w:pStyle w:val="Style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 инвентаризации доходов будущих периодов.</w:t>
            </w:r>
          </w:p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оформления результатов инвентаризации доходов будущих перио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32)</w:t>
            </w:r>
            <w:r>
              <w:rPr>
                <w:lang w:val="ru-RU" w:eastAsia="ru-RU"/>
              </w:rPr>
              <w:t xml:space="preserve"> «Выполнение работ по инвентаризации целевого финансировании, доходов будущих периодов и отражению результатов в учет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Инвентаризация недостач и потерь от порчи ценносте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lang w:val="ru-RU" w:eastAsia="ru-RU"/>
              </w:rPr>
              <w:t>Порядок проведения и оформления результатов инвентаризации недостач и потерь от порчи ценн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:</w:t>
            </w:r>
            <w:r>
              <w:rPr>
                <w:b/>
                <w:bCs/>
                <w:lang w:val="ru-RU" w:eastAsia="ru-RU"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33).</w:t>
            </w:r>
            <w:r>
              <w:rPr>
                <w:lang w:val="ru-RU" w:eastAsia="ru-RU"/>
              </w:rPr>
              <w:t xml:space="preserve"> «Выполнение работ по выявлению недостач и потерь от порчи ценностей и оформление в учете результатов инвентар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 02.03  Прикладные программы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F000"/>
              <w:jc w:val="both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ет труда и заработной платы</w:t>
            </w:r>
          </w:p>
          <w:p>
            <w:pPr>
              <w:pStyle w:val="F000"/>
              <w:jc w:val="both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  <w:p>
            <w:pPr>
              <w:pStyle w:val="F000"/>
              <w:jc w:val="both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  <w:p>
            <w:pPr>
              <w:pStyle w:val="F000"/>
              <w:jc w:val="both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  <w:p>
            <w:pPr>
              <w:pStyle w:val="F000"/>
              <w:jc w:val="both"/>
              <w:rPr>
                <w:rFonts w:eastAsia="PMingLiU;新細明體"/>
                <w:b/>
                <w:b/>
                <w:bCs/>
                <w:i/>
                <w:i/>
              </w:rPr>
            </w:pPr>
            <w:r>
              <w:rPr>
                <w:rFonts w:eastAsia="PMingLiU;新細明體"/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/>
              <w:t>Заполнение первичных документов по учету личного состава, труда, его оплаты с применением программы "1С: Предприятие - Бухгалтерия 8.2".</w:t>
            </w:r>
          </w:p>
          <w:p>
            <w:pPr>
              <w:pStyle w:val="Normal"/>
              <w:rPr/>
            </w:pPr>
            <w:r>
              <w:rPr/>
              <w:t>Заполнение справочника "Должности организаций".</w:t>
            </w:r>
          </w:p>
          <w:p>
            <w:pPr>
              <w:pStyle w:val="Normal"/>
              <w:tabs>
                <w:tab w:val="clear" w:pos="708"/>
                <w:tab w:val="left" w:pos="6162" w:leader="none"/>
              </w:tabs>
              <w:rPr/>
            </w:pPr>
            <w:r>
              <w:rPr/>
              <w:t>Регистрация приказов о приеме на работу.  Порядок начисления и выплаты заработной платы в программе "1С: Предприятие - Бухгалтерия 8.2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</w:rPr>
              <w:t>34).</w:t>
            </w:r>
            <w:r>
              <w:rPr/>
              <w:t>Проведение инструктажа по технике безопасности.</w:t>
            </w:r>
          </w:p>
          <w:p>
            <w:pPr>
              <w:pStyle w:val="Normal"/>
              <w:ind w:left="-1" w:hanging="0"/>
              <w:rPr/>
            </w:pPr>
            <w:r>
              <w:rPr/>
              <w:t>Отработка практических навыков работы в программе "1С:Предприятие - Бухгалтерия 8.2".</w:t>
            </w:r>
          </w:p>
          <w:p>
            <w:pPr>
              <w:pStyle w:val="Normal"/>
              <w:ind w:left="-1" w:hanging="0"/>
              <w:rPr/>
            </w:pPr>
            <w:r>
              <w:rPr/>
              <w:t>Технология учета труда, заработной платы в программе «1С: Бухгалтерия»:</w:t>
            </w:r>
          </w:p>
          <w:p>
            <w:pPr>
              <w:pStyle w:val="Normal"/>
              <w:ind w:left="-1" w:hanging="0"/>
              <w:rPr/>
            </w:pPr>
            <w:r>
              <w:rPr/>
              <w:t>- формирование справочников «Физические лица»;</w:t>
            </w:r>
          </w:p>
          <w:p>
            <w:pPr>
              <w:pStyle w:val="Normal"/>
              <w:ind w:left="-1" w:hanging="0"/>
              <w:rPr/>
            </w:pPr>
            <w:r>
              <w:rPr/>
              <w:t>- технология оформления приказов;</w:t>
            </w:r>
          </w:p>
          <w:p>
            <w:pPr>
              <w:pStyle w:val="Normal"/>
              <w:ind w:left="-1" w:hanging="0"/>
              <w:rPr/>
            </w:pPr>
            <w:r>
              <w:rPr/>
              <w:t>Технология начисления и выплаты заработной платы в программе «1С: Бухгалтерия 8.2»:</w:t>
            </w:r>
          </w:p>
          <w:p>
            <w:pPr>
              <w:pStyle w:val="Normal"/>
              <w:ind w:left="-1" w:hanging="0"/>
              <w:rPr/>
            </w:pPr>
            <w:r>
              <w:rPr/>
              <w:t>- подготовка платежной ведомости на выплату заработной платы;</w:t>
            </w:r>
          </w:p>
          <w:p>
            <w:pPr>
              <w:pStyle w:val="Normal"/>
              <w:ind w:left="-1" w:hanging="0"/>
              <w:rPr/>
            </w:pPr>
            <w:r>
              <w:rPr>
                <w:b/>
              </w:rPr>
              <w:t>35).</w:t>
            </w:r>
            <w:r>
              <w:rPr/>
              <w:t>Анализ результатов начисления и выплаты заработной платы в программе «1С: Бухгалтерия»:</w:t>
            </w:r>
          </w:p>
          <w:p>
            <w:pPr>
              <w:pStyle w:val="Normal"/>
              <w:ind w:left="-1" w:hanging="0"/>
              <w:rPr/>
            </w:pPr>
            <w:r>
              <w:rPr/>
              <w:t>- формирование и печать отчетов по заработной плате;</w:t>
            </w:r>
          </w:p>
          <w:p>
            <w:pPr>
              <w:pStyle w:val="Normal"/>
              <w:ind w:left="-1" w:hanging="0"/>
              <w:rPr/>
            </w:pPr>
            <w:r>
              <w:rPr/>
              <w:t>- составление расчетных лис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ind w:lef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кредитов и займов.</w:t>
            </w:r>
          </w:p>
          <w:p>
            <w:pPr>
              <w:pStyle w:val="Normal"/>
              <w:ind w:left="-1" w:hanging="0"/>
              <w:rPr/>
            </w:pPr>
            <w:r>
              <w:rPr>
                <w:b/>
                <w:bCs/>
              </w:rPr>
              <w:t>Учет кредиторской задолженности.</w:t>
            </w:r>
          </w:p>
          <w:p>
            <w:pPr>
              <w:pStyle w:val="F0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Учет собственного капитал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ЛР21 , ЛР 25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ind w:left="0" w:hanging="0"/>
              <w:contextualSpacing w:val="false"/>
              <w:rPr/>
            </w:pPr>
            <w:r>
              <w:rPr>
                <w:lang w:val="ru-RU" w:eastAsia="ru-RU"/>
              </w:rPr>
              <w:t>Документальное отражение и отражение в учете операций по кредитам и займам  в программе «1С: Бухгалтерия 8.3».</w:t>
            </w:r>
          </w:p>
          <w:p>
            <w:pPr>
              <w:pStyle w:val="Style30"/>
              <w:spacing w:before="0" w:after="0"/>
              <w:ind w:left="0" w:hanging="0"/>
              <w:contextualSpacing w:val="false"/>
              <w:rPr/>
            </w:pPr>
            <w:r>
              <w:rPr>
                <w:lang w:val="ru-RU" w:eastAsia="ru-RU"/>
              </w:rPr>
              <w:t>Технология отражения операций по движению кредита, контроль за своевременной оплатой за кредиты.</w:t>
            </w:r>
          </w:p>
          <w:p>
            <w:pPr>
              <w:pStyle w:val="Normal"/>
              <w:rPr/>
            </w:pPr>
            <w:r>
              <w:rPr/>
              <w:t>Порядок учета расчетов с покупателями и заказчиками в программе "1С:Предприятие - Бухгалтерия 8.3"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учета расчетов с поставщиками и подрядчиками в программе "1С:Предприятие - Бухгалтерия 8.3".</w:t>
            </w:r>
          </w:p>
          <w:p>
            <w:pPr>
              <w:pStyle w:val="Normal"/>
              <w:jc w:val="both"/>
              <w:rPr/>
            </w:pPr>
            <w:r>
              <w:rPr/>
              <w:t>Уставный капитал организации, порядок его формирования и изме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  <w:r>
              <w:rPr>
                <w:b/>
                <w:bCs/>
                <w:i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</w:rPr>
              <w:t>36).</w:t>
            </w:r>
            <w:r>
              <w:rPr/>
              <w:t xml:space="preserve">Проведение инструктажа по технике безопасности. </w:t>
              <w:br/>
              <w:t>Отработка практических навыков работы в программе "1С:Предприятие - Бухгалтерия 8.3".</w:t>
            </w:r>
          </w:p>
          <w:p>
            <w:pPr>
              <w:pStyle w:val="Normal"/>
              <w:rPr/>
            </w:pPr>
            <w:r>
              <w:rPr/>
              <w:t>Технология отражения операций по движению кредиторской задолженности, контроль и анализ кредиторской задолженности, составление отчетных докум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финансовых результатов и использование прибы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  <w:r>
              <w:rPr>
                <w:b/>
                <w:bCs/>
                <w:i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 учете финансовых результатов от обычных видов деятельности программе «1С: Бухгалтерия 8.3».</w:t>
            </w:r>
          </w:p>
          <w:p>
            <w:pPr>
              <w:pStyle w:val="Normal"/>
              <w:ind w:left="-1" w:hanging="0"/>
              <w:rPr/>
            </w:pPr>
            <w:r>
              <w:rPr/>
              <w:t>Отражение в учете финансовых результатов по прочим видам деятельности программе «1С: Бухгалтерия 8.3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</w:rPr>
              <w:t>Практические занятия:</w:t>
            </w:r>
            <w:r>
              <w:rPr>
                <w:b/>
                <w:bCs/>
              </w:rPr>
              <w:t xml:space="preserve"> (в форме практической подготов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  <w:r>
              <w:rPr>
                <w:b/>
                <w:bCs/>
                <w:i/>
                <w:lang w:val="en-US"/>
              </w:rPr>
              <w:t>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</w:rPr>
              <w:t>37).</w:t>
            </w:r>
            <w:r>
              <w:rPr/>
              <w:t xml:space="preserve">Проведение инструктажа по технике безопасности. </w:t>
              <w:br/>
              <w:t>Отработка практических навыков работы в программе "1С:Предприятие - Бухгалтерия 8.3".</w:t>
            </w:r>
          </w:p>
          <w:p>
            <w:pPr>
              <w:pStyle w:val="Normal"/>
              <w:ind w:left="-1" w:hanging="0"/>
              <w:rPr/>
            </w:pPr>
            <w:r>
              <w:rPr>
                <w:b/>
              </w:rPr>
              <w:t>38)</w:t>
            </w:r>
            <w:r>
              <w:rPr/>
              <w:t>Отражение в учете финансовых результатов от обычных видов деятельности. Помощник "Закрытие месяца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F00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ормативно-правовая основа проведения инвентаризации имущества и обязательств организации.</w:t>
            </w:r>
            <w:r>
              <w:rPr>
                <w:b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</w:tc>
      </w:tr>
      <w:tr>
        <w:trPr>
          <w:trHeight w:val="12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оиска нормативно - правовой документации для проведения инвентаризации имущества и обязательств организации в программе консультант Плюс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ведение инвентаризации и отражение в учете ее результ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  <w:r>
              <w:rPr>
                <w:b/>
                <w:bCs/>
                <w:i/>
                <w:lang w:val="en-US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.</w:t>
            </w:r>
          </w:p>
        </w:tc>
      </w:tr>
      <w:tr>
        <w:trPr>
          <w:trHeight w:val="226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Технология проведения инвентаризации основных средств с применением бухгалтерской программы.</w:t>
            </w:r>
          </w:p>
          <w:p>
            <w:pPr>
              <w:pStyle w:val="Normal"/>
              <w:rPr/>
            </w:pPr>
            <w:r>
              <w:rPr/>
              <w:t>Технология проведения инвентаризации материально-производственных запасов с применением бухгалтерск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ведения инвентаризации денежных средств, расчетов и финансовых обязательств бухгалтерской програм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8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</w:rPr>
              <w:t>Учебная прак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90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пакета нормативных документов в соответствии с целями, задачами инвентаризации и видом инвентаризируемого имущества и обязательств орган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 проведению инвентаризации имущества и обязательств орган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кументальное оформление инвентар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приказа на проведение инвентар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вентаризация основных средст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ситуационных задач по инвентаризации основных средств и переоценке основных средств;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документов по инвентаризации основных средст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вентаризация материально-производственных запас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ситуационных задач по инвентаризации материально-производственных запасов;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олнение документов по инвентаризации материально-производственных запас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вентаризация в предприятиях торговл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вентаризация денежных средств, денежных документов, расчетов и финансовых обязательст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ситуационных задач по инвентаризации денежных средств, денежных документов, расчетов и финансовых обязательст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работка практических навыков работы проведения инвентаризации отдельных видов имущества и обязательств организации в бухгалтерской программе "1С:Предприятие - Бухгалтерия 8.3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5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. – ПК 2.7. </w:t>
              <w:br/>
              <w:t xml:space="preserve">ОК 01. – ОК 05. </w:t>
              <w:br/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21 , 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58" w:hRule="atLeast"/>
        </w:trPr>
        <w:tc>
          <w:tcPr>
            <w:tcW w:w="1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рабочего плана счетов экономического субъекта и сравнение его с типовым планом счетов бухгалтерского учета финансово-хозяйственной деятельност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Style w:val="FontStyle124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 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Заполнение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первичных документов по учету численности работников, учету отработанного времени и выработк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порядка начисления заработной платы и ее учета при различных видах, формах и системах оплаты труда.  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Начисление заработной платы работникам в зависимости от вида заработной платы и формы оплаты труда, отражение в учете соответствующих операций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первичных документов по учету оплаты труда в выходные и праздничные дни, в ночное время, оплаты сверхурочного времен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первичных документов по учету оплаты труда при сменном графике работ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Документальное оформление начисленной заработной платы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особенностей расчета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Начис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Документальное оформ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особенностей расчета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Начис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Документальное оформ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особенностей расчета пособий  в связи с материнств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FontStyle124"/>
                <w:rFonts w:eastAsia="Lucida Sans Unicode"/>
                <w:bCs/>
                <w:kern w:val="2"/>
                <w:lang w:eastAsia="ar-SA"/>
              </w:rPr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</w:rPr>
              <w:t xml:space="preserve"> пособий в связи с материнством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особенностей расчета пособий по временной нетрудоспособности от несчастных случаев на производстве и профессиональных заболеваний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Документальное оформление пособий по временной нетрудоспособности от несчастных случаев на производстве и профессиональных заболеваний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отражения в у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редств внебюджетных фонд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особенностей расчета премий, доплат и надбав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bCs/>
              </w:rPr>
              <w:t xml:space="preserve">Начисление </w:t>
            </w: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премий, доплат и надбав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Документальное оформление премий, доплат и надбав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FontStyle124"/>
                <w:rFonts w:eastAsia="Lucida Sans Unicode"/>
                <w:bCs/>
                <w:kern w:val="2"/>
                <w:lang w:eastAsia="ar-SA"/>
              </w:rPr>
            </w:pPr>
            <w:r>
              <w:rPr>
                <w:rStyle w:val="FontStyle124"/>
                <w:bCs/>
              </w:rPr>
              <w:t>Определение суммы удержаний из заработной платы, отражение в учете соответствующих операц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FontStyle124"/>
                <w:rFonts w:eastAsia="Lucida Sans Unicode"/>
                <w:bCs/>
                <w:kern w:val="2"/>
                <w:lang w:eastAsia="ar-SA"/>
              </w:rPr>
            </w:pPr>
            <w:r>
              <w:rPr/>
              <w:t>Начисление и документальное оформление доходов, не облагаемых НДФ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FontStyle124"/>
                <w:rFonts w:eastAsia="Lucida Sans Unicode"/>
                <w:bCs/>
                <w:kern w:val="2"/>
                <w:lang w:eastAsia="ar-SA"/>
              </w:rPr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</w:rPr>
              <w:t xml:space="preserve"> удержаний из заработной плат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Изучение синтетического учета труда и заработной платы и расчетов с персоналом по оплате труд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Изучение нормативных документов по учету кредитов бан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Изучение нормативных документов по учету займ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Style w:val="FontStyle124"/>
                <w:rFonts w:eastAsia="Lucida Sans Unicode"/>
                <w:bCs/>
                <w:kern w:val="2"/>
                <w:lang w:eastAsia="ar-SA"/>
              </w:rPr>
            </w:pPr>
            <w:r>
              <w:rPr>
                <w:rStyle w:val="FontStyle124"/>
                <w:bCs/>
              </w:rPr>
              <w:t>Отражение в учете получения, использования и возврата кредита (займа), привлеченного экономическим субъектом под соответствующие нужд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lang w:eastAsia="ar-SA"/>
              </w:rPr>
              <w:t>Документальное оформление начисления процентов по займам и кредитам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Документальное оформление получения и возврата кредитов и займ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формированию и изменению уставного капитал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формированию и изменению резервного капитал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формированию и изменению добавочного капитал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процесса формирования и изменения собственного капитала 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финансовых результатов деятельности экономического субъекта в зависимости от вида деятельност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использования прибыли 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учету расчетов с учредителям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по учету собственных акций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начисления и выплаты дивиденд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от обычных видов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финансовых результатов от обычных видов деятельности 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по прочим видам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финансовых результатов по прочим видам деятельности 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, регламентирующих порядок целевого финансирования экономических субъект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экономического субъекта целевого финансирования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экономического субъекта доходов будущих периодов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Отражение в учете экономического субъекта образования и использования резерва по сомнительным долгам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, регламентирующих порядок проведения инвентаризации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Style w:val="FontStyle124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ументов для проведения инвентар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ов и обязательств экономического субъекта.</w:t>
            </w:r>
          </w:p>
          <w:p>
            <w:pPr>
              <w:pStyle w:val="Style36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24"/>
                <w:rFonts w:cs="Times New Roman" w:ascii="Times New Roman" w:hAnsi="Times New Roman"/>
                <w:sz w:val="24"/>
                <w:szCs w:val="24"/>
              </w:rPr>
              <w:t xml:space="preserve">Участие в работе комиссии по инвентаризации имущества и обязательств </w:t>
            </w:r>
            <w:r>
              <w:rPr>
                <w:rStyle w:val="FontStyle124"/>
                <w:rFonts w:cs="Times New Roman" w:ascii="Times New Roman" w:hAnsi="Times New Roman"/>
                <w:bCs/>
                <w:sz w:val="24"/>
                <w:szCs w:val="24"/>
              </w:rPr>
              <w:t>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одготовка регистров аналитического уче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внеоборотных актив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и переоценке материально - производственных запас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/>
              <w:t>Отражение в учете убытков от недостачи товара, переданного на ответственное хранени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/>
              <w:t>Изучение порядка отражения в учете списания выявленной при инвентаризации недостачи товаров в пределах норм естественной убыл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инвентаризации незавершенного производства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инвентаризации кассы, денежных документов и бланков документов строгой отчет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средств на счетах в банке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инвентаризации дебиторской и кредиторской задолжен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расчетов с покупателями, поставщиками и прочими дебиторами и кредитор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расчетов с подотчетными лиц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расчетов с бюджетом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работ по инвентаризации расчетов с внебюджетными фонд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личительных ведомостей и установление соответствия данных о фактическом наличии средств данным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результатов инвентаризации активов и обязательств экономического субъект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75" w:hRule="atLeast"/>
        </w:trPr>
        <w:tc>
          <w:tcPr>
            <w:tcW w:w="1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7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i/>
                <w:sz w:val="28"/>
                <w:szCs w:val="28"/>
              </w:rPr>
              <w:t>Экзамен по модул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94+</w:t>
            </w:r>
            <w:r>
              <w:rPr>
                <w:b/>
                <w:bCs/>
                <w:i/>
              </w:rPr>
              <w:t>88</w:t>
            </w:r>
            <w:r>
              <w:rPr>
                <w:b/>
                <w:bCs/>
                <w:i/>
                <w:lang w:val="en-U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0"/>
          <w:szCs w:val="22"/>
        </w:rPr>
      </w:pPr>
      <w:r>
        <w:rPr>
          <w:bCs/>
          <w:i/>
          <w:sz w:val="10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304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9" w:hanging="0"/>
        <w:rPr>
          <w:bCs/>
        </w:rPr>
      </w:pPr>
      <w:r>
        <w:rPr>
          <w:bCs/>
        </w:rPr>
        <w:t xml:space="preserve">Знаком (*) обозначены часы из вариативной части ОПОП, направленные на увеличение объема образовательной программы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.</w:t>
      </w:r>
      <w:r>
        <w:rPr>
          <w:b/>
          <w:caps/>
          <w:sz w:val="28"/>
          <w:szCs w:val="28"/>
        </w:rPr>
        <w:t>условия реализации РАБОЧЕЙ программы ПРОФЕССИОНАЛЬНОГО модуля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1. Для реализации программы профессионального модуля должны быть предусмотрен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Кабинет «Экономика организации»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4"/>
        </w:rPr>
        <w:t>- комплект ученической мебели на 20 посадочных мест;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маркерная доска; </w:t>
      </w:r>
    </w:p>
    <w:p>
      <w:pPr>
        <w:pStyle w:val="ConsPlusCel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интерактивный комплекс: персональный компьютер с доступом в интернет, интерактивная доска, проектор.</w:t>
      </w:r>
    </w:p>
    <w:p>
      <w:pPr>
        <w:pStyle w:val="Normal"/>
        <w:ind w:hanging="142"/>
        <w:jc w:val="both"/>
        <w:rPr>
          <w:sz w:val="32"/>
          <w:szCs w:val="28"/>
        </w:rPr>
      </w:pPr>
      <w:r>
        <w:rPr>
          <w:sz w:val="28"/>
        </w:rPr>
        <w:t>-электронный учебно-методический комплекс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боратория учебной бухгалтерии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</w:rPr>
        <w:t>-комплект ученической мебели на 20 посадочных мес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- автоматизированное рабочее место бухгалтера по всем объектам учёта на 12 мест;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рабочее место преподавателя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</w:rPr>
        <w:t>-интерактивный комплекс: персональный компьютер преподавателя с выходом в Интернет, интерактивная доска, проектор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доска маркерная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наглядные пособия (бланки документов, образцы оформления документов и т.п.)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комплект учебно-методической документации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кассовый аппара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счетчик банкно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детектор валют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  <w:t>-сейф;</w:t>
      </w:r>
    </w:p>
    <w:p>
      <w:pPr>
        <w:pStyle w:val="Normal"/>
        <w:jc w:val="both"/>
        <w:rPr/>
      </w:pPr>
      <w:r>
        <w:rPr>
          <w:sz w:val="28"/>
        </w:rPr>
        <w:t xml:space="preserve">-пакет программ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16, СПС КонсультантПлюс, «1С» (серия программ «1С: Бухгалтер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2.1. Основная литература: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</w:rPr>
      </w:pPr>
      <w:r>
        <w:rPr>
          <w:rFonts w:eastAsia="TimesNewRoman;Arial Unicode MS"/>
          <w:color w:val="000000"/>
          <w:sz w:val="28"/>
        </w:rPr>
        <w:t xml:space="preserve">1. Дмитриева И. М., Бухгалтерский учет: учебник и практикум для СПО/ Дмитриева И. М. – 6-е изд., перераб. и доп. – М.: Издательство Юрайт, 2021. — 319 с;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</w:rPr>
      </w:pPr>
      <w:r>
        <w:rPr>
          <w:rFonts w:eastAsia="TimesNewRoman;Arial Unicode MS"/>
          <w:color w:val="000000"/>
          <w:sz w:val="28"/>
        </w:rPr>
        <w:t xml:space="preserve">2. </w:t>
      </w:r>
      <w:r>
        <w:rPr>
          <w:color w:val="000000"/>
          <w:sz w:val="28"/>
        </w:rPr>
        <w:t>Налоги и налогообложение: учебник для СПО, под ред. Маршавиной Л. Я., Чайковской Л. А. -</w:t>
      </w:r>
      <w:r>
        <w:rPr>
          <w:rFonts w:eastAsia="TimesNewRoman;Arial Unicode MS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-е изд. – М.; Издательство Юрайт, 2021.  </w:t>
      </w:r>
      <w:r>
        <w:rPr>
          <w:rFonts w:eastAsia="TimesNewRoman;Arial Unicode MS"/>
          <w:color w:val="000000"/>
          <w:sz w:val="28"/>
        </w:rPr>
        <w:t>— 510с.</w:t>
      </w:r>
      <w:r>
        <w:rPr>
          <w:sz w:val="28"/>
        </w:rPr>
        <w:t xml:space="preserve">                                                                           3.  Щадрина Г.В. Анализ финансово-хозяйственной деятельности: учебник для СПО/ Щадрина Г.В. - 3-е изд. перераб. и и доп. – М.; Издательство Юрайт, 2021 – 461с.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sz w:val="28"/>
        </w:rPr>
        <w:t>4. Куприянов Д.В. Информационные технологии в профессиональной деятельности учебник и практикум для СПО - 2020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b/>
          <w:caps/>
          <w:sz w:val="28"/>
          <w:szCs w:val="28"/>
        </w:rPr>
        <w:t xml:space="preserve">              </w:t>
      </w:r>
      <w:r>
        <w:rPr>
          <w:b/>
          <w:caps/>
          <w:sz w:val="28"/>
          <w:szCs w:val="28"/>
        </w:rPr>
        <w:t>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теоретических, практических, лабораторных заняти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заработную плату сотрудник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мму удержаний из заработной платы сотрудник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нераспределенной прибыл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уставного капитал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расче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альное состояние расче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обоснованные выводы по результатам инвентаризации активов и обязательств в систему "1С:Предприятие - Бухгалтерия 8.3"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 новые формы бухгалтерской (финансовой) отчетности по итогам инвентар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заработную плату сотрудник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умму удержаний из заработной платы сотрудник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чет нераспределенной прибыл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чет собственного капитал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чет уставного капитал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учет кредитов и займ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цели и периодичность проведения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ет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пециальной терминологией при проведении инвентаризации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характеристику активов орган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инвентаризационные опис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ический подсчет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ет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акт по результатам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верку финансовых обязательст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вентаризацию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реальное состояние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ует обоснованные выводы по результатам инвентаризации активов и обязательств в систему "1С:Предприятие - Бухгалтерия 8.3"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освоение новые формы бухгалтерской (финансовой) отчетности по итогам инвентариз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Тестовые задания. письменный опрос, индивидуальные задания 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стный 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межуточная аттестация:</w:t>
            </w:r>
            <w:r>
              <w:rPr>
                <w:i/>
              </w:rPr>
              <w:t xml:space="preserve"> экзамен по модул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труда и его оплаты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удержаний из заработной платы работник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и использования прибыл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по обычны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финансовых результатов по прочи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нераспределенной прибыл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обственного капитала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уставного капитал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редитов и займ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нвентаризации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объектов, подлежащих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ериодичность проведения инвентаризации иму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остав инвентаризационной комисс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изического подсчета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составления акта по результатам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определения реального состояния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нвентаризации недостач и потерь от порчи ценностей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b/>
                <w:b/>
              </w:rPr>
            </w:pPr>
            <w:r>
              <w:rPr/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i/>
              </w:rPr>
              <w:t>методы определения результатов хозяйственной деятельности за отчетный период  в системе "1С:Предприятие - Бухгалтерия 8.3"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i/>
              </w:rPr>
              <w:t>требования к бухгалтерской (финансовой) отчетности организ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4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труда и его оплаты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удержаний из заработной платы работник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финансовых результатов и использования прибыл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финансовых результатов по обычны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финансовых результатов по прочим видам деятельност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нераспределенной прибыл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собственного капитала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уставного капитал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кредитов и займ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нвентаризации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объектов, подлежащих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периодичность проведения инвентаризации иму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 состав инвентаризационной комисс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физического подсчета актив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дуру составления акта по результатам инвентар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ю определения реального состояния расче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инвентаризации недостач и потерь от порчи ценностей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rPr/>
            </w:pPr>
            <w:r>
              <w:rPr/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i/>
              </w:rPr>
              <w:t>знает методы определения результатов хозяйственной деятельности за отчетный период  в системе "1С:Предприятие - Бухгалтерия 8.3"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/>
            </w:pPr>
            <w:r>
              <w:rPr>
                <w:i/>
              </w:rPr>
              <w:t>знает требования к бухгалтерской (финансовой) отчетности организ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ндивидуальные задания в системе "1С:Предприятие - Бухгалтерия 8.3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стный опро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омежуточная аттестация:</w:t>
            </w:r>
            <w:r>
              <w:rPr>
                <w:i/>
              </w:rPr>
              <w:t xml:space="preserve"> экзамен по модул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К 2.1.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навыков по составлению корреспонденций счетов и оформлению фактов хозяйственной жизни экономического субъекта  на основе рабочего плана счетов бухгалтерского учет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/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PMingLiU;新細明體"/>
                <w:b/>
                <w:b/>
                <w:bCs/>
                <w:iCs/>
                <w:caps/>
                <w:color w:val="FF0000"/>
                <w:lang w:eastAsia="zh-TW"/>
              </w:rPr>
            </w:pPr>
            <w:r>
              <w:rPr>
                <w:rFonts w:eastAsia="PMingLiU;新細明體"/>
                <w:b/>
                <w:bCs/>
                <w:iCs/>
                <w:caps/>
                <w:color w:val="FF0000"/>
                <w:lang w:eastAsia="zh-TW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b/>
              </w:rPr>
              <w:t>ПК 2.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выполнению </w:t>
            </w:r>
            <w:r>
              <w:rPr/>
              <w:t>поручений руководства в составе комиссии по инвентаризации активов в местах их хран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jc w:val="both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>
                <w:rFonts w:eastAsia="Calibri"/>
                <w:bCs/>
                <w:iCs/>
                <w:color w:val="FF0000"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К 2.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навыков по проведению подготовки </w:t>
            </w:r>
            <w:r>
              <w:rPr/>
              <w:t xml:space="preserve">к инвентаризации и проверки действительного соответствия фактических данных инвентаризации данным учета, </w:t>
            </w:r>
            <w:r>
              <w:rPr>
                <w:bCs/>
              </w:rPr>
              <w:t>оформлению фактов хозяйственной жизни экономического субъ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/>
              <w:t>Экзамен по модулю</w:t>
            </w:r>
            <w:r>
              <w:rPr>
                <w:bCs/>
                <w:shd w:fill="FFFFFF" w:val="clear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2.4. </w:t>
            </w:r>
          </w:p>
          <w:p>
            <w:pPr>
              <w:pStyle w:val="Normal"/>
              <w:jc w:val="both"/>
              <w:rPr/>
            </w:pPr>
            <w:r>
              <w:rPr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навыков по  </w:t>
            </w:r>
            <w:r>
              <w:rPr/>
              <w:t>отражению в бухгалтерских проводках зачета и списания недостачи ценностей и регулирования инвентаризационных разниц по результатам инвентар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/>
              <w:t>Экзамен по модулю</w:t>
            </w:r>
          </w:p>
        </w:tc>
      </w:tr>
      <w:tr>
        <w:trPr>
          <w:trHeight w:val="1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2.5. 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роцедуры инвентаризации финансовых обязательст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навыков по  </w:t>
            </w:r>
            <w:r>
              <w:rPr/>
              <w:t>проведению процедур инвентаризации финансовых обязательств экономического субъ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/>
              <w:t>Экзамен по модулю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2.6.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навыков по</w:t>
            </w:r>
            <w:r>
              <w:rPr/>
              <w:t xml:space="preserve"> осуществлению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>
                <w:rFonts w:eastAsia="Calibri"/>
                <w:bCs/>
                <w:iCs/>
                <w:color w:val="FF0000"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</w:rPr>
              <w:t xml:space="preserve"> </w:t>
            </w:r>
            <w:r>
              <w:rPr>
                <w:b/>
              </w:rPr>
              <w:t xml:space="preserve">ПК 2.7.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навыков по в</w:t>
            </w:r>
            <w:r>
              <w:rPr/>
              <w:t>ыполнению контрольных процедур и их документированию, подготовке и оформлению завершающих материалов по результатам внутреннего контрол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FF0000"/>
                <w:lang w:eastAsia="ar-SA"/>
              </w:rPr>
            </w:pPr>
            <w:r>
              <w:rPr>
                <w:rFonts w:eastAsia="Calibri"/>
                <w:bCs/>
                <w:iCs/>
                <w:color w:val="FF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ОБЩИЕ КОМПЕТЕНЦИИ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1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адекватная оценка и самооценка эффективности и качества выполнения профессиональных задач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>
                <w:rFonts w:eastAsia="Calibri"/>
                <w:bCs/>
                <w:lang w:eastAsia="en-US"/>
              </w:rPr>
              <w:t>Наблюдение в процессе текущей учебной деятельности, практики, интерпретация и оценка результатов наблюдения за деятельностью студентов в организации собственной деятельности и выполнении профессиональных задач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стовые задания. письменный опрос, индивидуа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фференцированный зачёт по МДК.</w:t>
            </w:r>
          </w:p>
          <w:p>
            <w:pPr>
              <w:pStyle w:val="Normal"/>
              <w:rPr/>
            </w:pPr>
            <w:r>
              <w:rPr/>
              <w:t>Отчёт по учебной практике.</w:t>
            </w:r>
          </w:p>
          <w:p>
            <w:pPr>
              <w:pStyle w:val="Normal"/>
              <w:rPr/>
            </w:pPr>
            <w:r>
              <w:rPr/>
              <w:t>Отчёт по ПП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Экзамен по модулю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0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ответственности за принятые решения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самоанализа и коррекция результатов собственной работ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анализа работы членов команды (подчиненных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5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ировать грамотность устной и письменной речи, ясность формулирования и изложения мысл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6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соблюдение норм поведения во время учебных занятий и прохождения учебной и производственной практик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7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/>
            </w:pPr>
            <w:r>
              <w:rPr/>
              <w:t>- демонстрация знаний и использование ресурсосберегающих технологий в профессиональной деятель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8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16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09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Р 21  </w:t>
            </w:r>
            <w:r>
              <w:rPr/>
              <w:t>Демонстрирующий способность к коммуникационной активности в профессиональной сфере и эффективному поведению на рынке тру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соблюдает этические принципы, противодействует коррупции и экстремиз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- умеет принимать решения в условиях риска и неопределенности, </w:t>
            </w:r>
          </w:p>
          <w:p>
            <w:pPr>
              <w:pStyle w:val="Default"/>
              <w:jc w:val="both"/>
              <w:rPr/>
            </w:pPr>
            <w:r>
              <w:rPr/>
              <w:t>- берет на себя ответственность в вопросах контроля за правильностью проведения инвентаризации активов и финансовых обязательств организации, доводит дело до кон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4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5</w:t>
            </w:r>
          </w:p>
          <w:p>
            <w:pPr>
              <w:pStyle w:val="Normal"/>
              <w:rPr/>
            </w:pPr>
            <w:r>
              <w:rPr/>
              <w:t>Соблюдающий культуру потребления информации, демонстрирующий способность критического анализа информации, умения ориентироваться в информационном простран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- демонстрирует готовность соответствовать ожиданиям работодателей: проектно-мыслящий, эффективно взаимодействующий с членами своей группы и сотрудничающий с другими людьми. Осознает значимость и ответственность за правильностью проведения инвентаризации активов и финансовых обязательств организации.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кущий контроль:</w:t>
            </w:r>
            <w:r>
              <w:rPr/>
              <w:t xml:space="preserve"> педагогическое наблюдение, беседа,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/>
              <w:t>: портфолио</w:t>
            </w:r>
          </w:p>
        </w:tc>
      </w:tr>
      <w:tr>
        <w:trPr>
          <w:trHeight w:val="63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Квалификационный экзамен по модул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38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ПООПобычный Знак"/>
    <w:qFormat/>
    <w:rPr>
      <w:b/>
      <w:sz w:val="24"/>
      <w:szCs w:val="24"/>
      <w:lang w:val="en-US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ntStyle124">
    <w:name w:val="Font Style124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5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exact" w:line="319"/>
      <w:ind w:left="2054" w:right="2033" w:hanging="0"/>
      <w:jc w:val="center"/>
    </w:pPr>
    <w:rPr>
      <w:b/>
      <w:bCs/>
      <w:color w:val="000000"/>
      <w:sz w:val="28"/>
      <w:szCs w:val="28"/>
    </w:rPr>
  </w:style>
  <w:style w:type="paragraph" w:styleId="Style27">
    <w:name w:val="Нумер. список"/>
    <w:basedOn w:val="Normal"/>
    <w:qFormat/>
    <w:pPr>
      <w:tabs>
        <w:tab w:val="clear" w:pos="708"/>
        <w:tab w:val="left" w:pos="927" w:leader="none"/>
        <w:tab w:val="left" w:pos="1620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Стиль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000">
    <w:name w:val="f000"/>
    <w:basedOn w:val="Normal"/>
    <w:qFormat/>
    <w:pPr/>
    <w:rPr/>
  </w:style>
  <w:style w:type="paragraph" w:styleId="Style32">
    <w:name w:val="ПООПобычный"/>
    <w:basedOn w:val="Style20"/>
    <w:qFormat/>
    <w:pPr>
      <w:widowControl w:val="false"/>
      <w:spacing w:before="0" w:after="0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Style45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36">
    <w:name w:val="Style36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59:00Z</dcterms:created>
  <dc:creator>Студент кабинета №404</dc:creator>
  <dc:description/>
  <cp:keywords/>
  <dc:language>en-US</dc:language>
  <cp:lastModifiedBy>Аскарова</cp:lastModifiedBy>
  <cp:lastPrinted>2024-02-13T22:31:00Z</cp:lastPrinted>
  <dcterms:modified xsi:type="dcterms:W3CDTF">2024-02-13T19:32:00Z</dcterms:modified>
  <cp:revision>3</cp:revision>
  <dc:subject/>
  <dc:title>ПРОЕКТ</dc:title>
</cp:coreProperties>
</file>